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应聘岗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yuz。</cp:lastModifiedBy>
  <cp:lastPrinted>2024-11-04T11:14:00Z</cp:lastPrinted>
  <dcterms:modified xsi:type="dcterms:W3CDTF">2026-01-13T08:40:5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E1ZjBhZWE1Y2VkNzZjMzFhNDEzOGMwMTE4M2FmNzUiLCJ1c2VySWQiOiIzODU4NjkwODgifQ==</vt:lpwstr>
  </property>
</Properties>
</file>